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want to ultimately have the students create a media presentation and/or a speech that will present their findings and interpretations on global warming to an “environmental summit”.  The presentations will be assessed according a performance rubric.  The students will work in small groups to make their presentations.  Each of the groups will focus on a different aspect of global warming’s effects.  Through completing the week-long unit and making the final presentations students will be able to explore how global warming affects people, the environment, and animals.  </w:t>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hook the students I will read the story “A Polar Bears’ Home:  A Story about Global Warming” by Lara Bergen.  This book will introduce the students to the issues surrounding why the polar bears home is disappearing.  Essentially, this story will introduce the students to the issue of global warming and to some of the effects that result from global warming.  I will then have the students complete a class-wide KWL chart about global warming as a pre-assessment of their prior knowledge.</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plan to supply a few different WebQuests and articles for the students to peruse through.  This way they are able to get meaningful information in a safe way.  They will be able to get accurate information for their project through these WebQuests.  The students will also be given the opportunity to read a children’s non-fiction book titled “The Climate Crisis:  An Introductory Guide to Climate Change” by David Archer and Stefan Rahmstorf.  They will also view and debate the video “An Inconvenient Truth” (2006).  By using these resources, students will begin to build a knowledge base about the topic of global warming and be able to find where they stand in response to global warming.</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ile working in their groups, students will use the above resources to gather information about global warming as it relates to their group’s topic.  They will then interpret this information as it relates to their topic and incorporate their findings into their final presentation.  </w:t>
            </w:r>
          </w:p>
        </w:tc>
      </w:tr>
    </w:tbl>
    <w:p>
      <w:pPr>
        <w:pStyle w:val="Normal"/>
        <w:rPr/>
      </w:pPr>
      <w:r>
        <w:rPr/>
      </w:r>
    </w:p>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roughout the process, I will walk around to the groups and check for student participation and to help guide the students if needed.  Students’ research journals may be checked periodically.  After the final presentations, students will have the opportunity to complete a self-assessment in order to rate themselves according the rubric.  Students will also write a reflection where they can voice their achievements, concerns, and ask any further questions they may have about global warming.</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The students will be placed into groups according to their interest in the available topics.  These topics may be compiled as a result of their KWL chart.  The groups will have a variety of ways present their final presentation as either a speech or media presentation. </w:t>
            </w:r>
          </w:p>
        </w:tc>
      </w:tr>
    </w:tbl>
    <w:p>
      <w:pPr>
        <w:pStyle w:val="Normal"/>
        <w:rPr>
          <w:b/>
          <w:b/>
          <w:sz w:val="22"/>
        </w:rPr>
      </w:pPr>
      <w:r>
        <w:rPr>
          <w:b/>
          <w:sz w:val="22"/>
        </w:rPr>
      </w:r>
    </w:p>
    <w:p>
      <w:pPr>
        <w:pStyle w:val="Normal"/>
        <w:rPr/>
      </w:pPr>
      <w:r>
        <w:rPr/>
        <w:t>O</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Students will be given “research notebooks” where they will record key findings and pieces of research.  This is also where they may record questions they may have about their topic.</w:t>
            </w:r>
          </w:p>
        </w:tc>
      </w:tr>
    </w:tbl>
    <w:p>
      <w:pPr>
        <w:pStyle w:val="Normal"/>
        <w:spacing w:before="0" w:after="200"/>
        <w:rPr>
          <w:b/>
          <w:b/>
          <w:sz w:val="22"/>
        </w:rPr>
      </w:pPr>
      <w:r>
        <w:rPr>
          <w:b/>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ane Camejo </w:t>
      <w:tab/>
      <w:t>Global Warming Unit</w:t>
      <w:tab/>
      <w:t>November 6,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55:00Z</dcterms:created>
  <dc:creator>Bowie State</dc:creator>
  <dc:description/>
  <cp:keywords/>
  <dc:language>en-US</dc:language>
  <cp:lastModifiedBy>Lab User</cp:lastModifiedBy>
  <cp:lastPrinted>2011-11-06T23:27:00Z</cp:lastPrinted>
  <dcterms:modified xsi:type="dcterms:W3CDTF">2011-11-07T05:20:00Z</dcterms:modified>
  <cp:revision>5</cp:revision>
  <dc:subject/>
  <dc:title/>
</cp:coreProperties>
</file>